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keepNext w:val="true"/>
        <w:keepLines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keepNext w:val="true"/>
        <w:keepLines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keepNext w:val="true"/>
        <w:keepLines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"/>
        <w:keepNext w:val="true"/>
        <w:keepLines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деревянковского сельского </w:t>
      </w:r>
    </w:p>
    <w:p>
      <w:pPr>
        <w:pStyle w:val="Heading"/>
        <w:keepNext w:val="true"/>
        <w:keepLines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keepNext w:val="true"/>
        <w:keepLines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6.10.2023 года № 198</w:t>
      </w:r>
    </w:p>
    <w:p>
      <w:pPr>
        <w:pStyle w:val="Heading"/>
        <w:keepNext w:val="true"/>
        <w:keepLines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9 месяцев 2023 года по ведомственной структуре расходов бюджета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блей</w:t>
      </w:r>
      <w:r>
        <w:rPr/>
        <w:tab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842"/>
        <w:gridCol w:w="1782"/>
        <w:gridCol w:w="1557"/>
      </w:tblGrid>
      <w:tr>
        <w:trPr>
          <w:tblHeader w:val="true"/>
          <w:trHeight w:val="79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23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970,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170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0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7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1,1</w:t>
            </w:r>
          </w:p>
        </w:tc>
      </w:tr>
      <w:tr>
        <w:trPr>
          <w:trHeight w:val="88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</w:tr>
      <w:tr>
        <w:trPr>
          <w:trHeight w:val="111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51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511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</w:tr>
      <w:tr>
        <w:trPr>
          <w:trHeight w:val="81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511000019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</w:tr>
      <w:tr>
        <w:trPr>
          <w:trHeight w:val="61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5110000190 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71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1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52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71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1,6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521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71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1,6</w:t>
            </w:r>
          </w:p>
        </w:tc>
      </w:tr>
      <w:tr>
        <w:trPr>
          <w:trHeight w:val="81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521000019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71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1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5210000190 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28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3,9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521000019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671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5210000190 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6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униципального финансового контрол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6 53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органов муниципального финансового контрол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6 531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6 531002001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5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6 5310020010 5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6 531002002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6 5310020020 5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7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7 54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7 541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7 541001032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7 5410010320 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1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1 52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1 522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1 522001001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1 5220010010 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9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2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реализации функций муниципального образования, связанных с муниципальным управлением"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правление имуществом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11002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11002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2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21003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210030 3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Уточнению книг похозяйственного учет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3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31004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31004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мероприятий проводимые администрацией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4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41007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10041007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ционное общество Новодеревянковского сельского поселения Каневского район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2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8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2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20011005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20011005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реализации информационных технологий Новодеревянков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2002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7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20021008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7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20021008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7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3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оддержка казачеств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3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30011006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30011006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тиводействие незаконному обороту наркотиков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3002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3002101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30021010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Гармонизация межнациональных отношений и развитие национальных культур в Новодеревянковском сельском поселении Каневского района"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14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филактика проявлений экстремизма и гармонизации межнациональных отношен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14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140011014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140011014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52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3,5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523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523006019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523006019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49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525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4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9,7</w:t>
            </w:r>
          </w:p>
        </w:tc>
      </w:tr>
      <w:tr>
        <w:trPr>
          <w:trHeight w:val="51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525001013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4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9,7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525001013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4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1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5250010130 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0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52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524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7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билизационных мероприя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524001063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5240010630 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524001063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524005118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5240051180 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00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10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в Новодеревянковском сельском поселении Каневского район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10 04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10 04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10 040011009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10 040011009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0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73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08,1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5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1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5 05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5 05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5 050011033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5 050011033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59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9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52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5,6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9 06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52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5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9 06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52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5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9 060011012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52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5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9 060011012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52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5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0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в сфере землепользования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7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0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5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Землеустройство и землепользование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7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0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70011015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70011015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70011046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1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70011046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1</w:t>
            </w:r>
          </w:p>
        </w:tc>
      </w:tr>
      <w:tr>
        <w:trPr>
          <w:trHeight w:val="847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70014002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830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70014002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0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37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12,8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3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7,2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3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7,2</w:t>
            </w:r>
          </w:p>
        </w:tc>
      </w:tr>
      <w:tr>
        <w:trPr>
          <w:trHeight w:val="62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водоснабжения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3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3,6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11016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8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3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11016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38,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3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ртезианской скважины № 5929 расположенной Краснодарский край, р-н Каневской, ст-ца Новодеревянковская, ул.Заречная (сверх софинансирова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11069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11069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12004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120040 5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ртезианской скважины № 5929 расположенной Краснодарский край, р-н Каневской, ст-ца Новодеревянковская, ул.Заречна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1S033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1S033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газоснабжения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2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21017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2 080021017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37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7,3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37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87,3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46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9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1018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6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2,2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1018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6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2,2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еленения на территории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1019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1019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102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7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1020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7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1021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1021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1022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2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48,1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1022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2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45,9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10220 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в части создания и содержания мест (площадок) накопления твердых коммунальных отходов на территории Новодеревянковского сельского поселе-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4001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34001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инициативного бюджетирования в Новодеревянковском сельском поселени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4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1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8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ротуара по ул. Садовой станицы Новодеревянк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41068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1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8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80041068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1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8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5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96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78,3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5 08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96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78,3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 по благоустройству территории Новодеревянков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5 08003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96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78,3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5 080030059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96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78,3</w:t>
            </w:r>
          </w:p>
        </w:tc>
      </w:tr>
      <w:tr>
        <w:trPr>
          <w:trHeight w:val="61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5 0800300590 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46,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60,9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5 080030059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5 0800300590 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61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700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707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Молодежь Новодеревянковского сельского поселения Каневского район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707 11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мероприятий по молодежной политике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707 11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707 110011023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707 110011023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</w:tr>
      <w:tr>
        <w:trPr>
          <w:trHeight w:val="81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0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8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2,2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8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2,2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в Новодеревянковском сельском поселении Каневского район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8,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2,2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МАУ СКЦ «Досуг» станицы Новодеревянковской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62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6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10059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2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46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100590 6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2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46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11026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110260 6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5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и проведение отдельных праздничных мероприятий в поселени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3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3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31024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31024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31025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31025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31028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31028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правленные на увековечивание памяти погиб-ших при защите Отечества, жите-лей Новодеревянковского сель-ского поселения Кане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31035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31035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деятельности МКУК " Краеведческий музей имени Ф.А.Щерби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4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40059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,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400590 1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4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40059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0400590 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A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593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нащение муниципального музе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A1559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801 090A15590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0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3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3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3 12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3 12001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3 120011039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3 1200110390 3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612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6 00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 на 2019-2023 г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6 12000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</w:tr>
      <w:tr>
        <w:trPr>
          <w:trHeight w:val="408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еализация мер по прочим мероприятиям в области социальной политик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6 120020000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</w:tr>
      <w:tr>
        <w:trPr>
          <w:trHeight w:val="816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итуальные услуги (в т.ч. услуги по организации поминок,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6 1200210660 0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006 1200210660 2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,3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0 0000000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20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40,8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0000000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20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40,8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Новодеревянковском сельском поселении Каневского района» на 2019-2023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000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20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40,8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Мероприятия, направленные на развитие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100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11029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110290 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3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110290 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110290 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адион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200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21031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210310 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300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3103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310300 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спорткомплекс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40000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809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58,1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лобюджетного спортивного зала шаговой доступности по ул. Победа 28А ст. Новодеревянковской Каневского района (сверх софинансир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41065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</w:tr>
      <w:tr>
        <w:trPr>
          <w:trHeight w:val="96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410650 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алобюджетного спортивного зала шаговой доступности по ул. Победа 28А ст. Новодеревянковской Кане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4S0470 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48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15,0</w:t>
            </w:r>
          </w:p>
        </w:tc>
      </w:tr>
      <w:tr>
        <w:trPr>
          <w:trHeight w:val="26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02 10004S0470 4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48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15,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22:00Z</dcterms:created>
  <dc:creator>Пользователь</dc:creator>
  <dc:description/>
  <dc:language>en-US</dc:language>
  <cp:lastModifiedBy>USER</cp:lastModifiedBy>
  <cp:lastPrinted>2023-10-17T09:22:00Z</cp:lastPrinted>
  <dcterms:modified xsi:type="dcterms:W3CDTF">2023-10-17T06:22:00Z</dcterms:modified>
  <cp:revision>2</cp:revision>
  <dc:subject/>
  <dc:title/>
</cp:coreProperties>
</file>